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2.37</w:t>
        <w:tab/>
        <w:t>b.</w:t>
        <w:tab/>
        <w:t>Sample Form: For Complex Brief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TABLE OF CONTENTS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/>
        <w:tab/>
      </w:r>
      <w:r>
        <w:rPr>
          <w:iCs/>
        </w:rPr>
        <w:t>Page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I. INTRODUCTION (see §§12.41-12.44)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II. STATEMENT OF THE CASE (see §§12.48-12.61)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ab/>
        <w:t>A. Procedural History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ab/>
        <w:t>B. Statement of Facts</w:t>
        <w:tab/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ab/>
        <w:t>1. Introduction</w:t>
        <w:tab/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ab/>
        <w:t>2. Plaintiff Was an Attorney Whose Practice Emphasized the Prosecution of Medical Malpractice Actions</w:t>
        <w:tab/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ab/>
        <w:t>3. ABC Was Aware That Medical Malpractice Had Been Committed on Jane Smith</w:t>
        <w:tab/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ab/>
        <w:t>4. Defendants Entered Into an Elaborate Scheme to Conceal the Medical Malpractice</w:t>
        <w:tab/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ab/>
        <w:t>5. Defendants Falsified ABC’s Claim File and Arranged to Place It in the Hands of Inexperienced Attorneys</w:t>
        <w:tab/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ab/>
        <w:t>6. Plaintiff Frustrated Defendants’ Attempt to Settle the Smith Case Cheaply</w:t>
        <w:tab/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ab/>
        <w:t>7. As Part of Their Original Conspiracy, Defendants Had Agreed to Ruin Anyone Who Got in Their Way</w:t>
        <w:tab/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ab/>
        <w:t>8. Defendants Were Instrumental in Causing Plaintiff to Be Indicted and Tried for Receiving and Concealing a “Stolen” ABC Claim File</w:t>
        <w:tab/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ab/>
        <w:t>9. Plaintiff Was Acquitted Because the Jury Found That the Claim File Had Not Been Stolen</w:t>
        <w:tab/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ab/>
        <w:t>10. Plaintiff Suffered Substantial Damages As a Result of Defendants’ Intentional and Malicious Conduct</w:t>
        <w:tab/>
      </w:r>
    </w:p>
    <w:p>
      <w:pPr>
        <w:pStyle w:val="Form"/>
        <w:rPr/>
      </w:pPr>
      <w:r>
        <w:rPr/>
      </w:r>
    </w:p>
    <w:p>
      <w:pPr>
        <w:pStyle w:val="Formflush"/>
        <w:rPr/>
      </w:pPr>
      <w:r>
        <w:rPr/>
        <w:t>III. ARGUMENT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ab/>
        <w:t>A. Summary of the Argument (see §§12.62-12.90)</w:t>
        <w:tab/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ab/>
        <w:t>B. The First Cause of Action States a Valid Claim for Malicious Prosecution and Conspiracy to Commit Malicious Prosecution</w:t>
        <w:tab/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ab/>
        <w:t>1. The Complaint Alleged All Elements of Malicious Prosecution</w:t>
        <w:tab/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ab/>
        <w:t>2. There Is No Privilege to Perpetrate a Malicious Prosecution</w:t>
        <w:tab/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ab/>
        <w:t>3. The Doctrine of “Independent Investigation” Cannot Insulate Defendants, Because Plaintiff Pleaded That Their Misstatements and Omissions Defrauded the Investigators</w:t>
        <w:tab/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ab/>
        <w:t>4. Plaintiff Has Rebutted the Prima Facie Existence of Probable Cause Arising From the Grand Jury Indictment by Alleging It Was Procured by Defendants’ Fraudulent Testimony</w:t>
        <w:tab/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ab/>
        <w:t>C. Nothing of Which the Trial Court Could Properly Have Taken Judicial Notice Could Be a Basis for Sustaining Defendant’s Demurrer</w:t>
        <w:tab/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ab/>
        <w:t>1. Judicial Notice Cannot Be Taken of the Purported Facts Contained in the Documents Submitted by ABC</w:t>
        <w:tab/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ab/>
        <w:t>2. It Would Be Error to Sustain a Demurrer Without Leave to Amend Based on Judicial Notice of Any Fact in the Documents Submitted by ABC</w:t>
        <w:tab/>
      </w:r>
    </w:p>
    <w:p>
      <w:pPr>
        <w:pStyle w:val="Form"/>
        <w:rPr/>
      </w:pPr>
      <w:r>
        <w:rPr/>
      </w:r>
    </w:p>
    <w:p>
      <w:pPr>
        <w:pStyle w:val="Formflush"/>
        <w:rPr/>
      </w:pPr>
      <w:r>
        <w:rPr/>
        <w:t>IV. CONCLUSION (see §§12.91-12.95)</w:t>
      </w:r>
    </w:p>
    <w:p>
      <w:pPr>
        <w:pStyle w:val="Formflus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3:33:00Z</dcterms:created>
  <dc:creator/>
  <dc:description/>
  <cp:keywords/>
  <dc:language>en-US</dc:language>
  <cp:lastModifiedBy>weavers</cp:lastModifiedBy>
  <cp:lastPrinted>2003-05-02T11:57:00Z</cp:lastPrinted>
  <dcterms:modified xsi:type="dcterms:W3CDTF">2010-03-31T13:33:00Z</dcterms:modified>
  <cp:revision>2</cp:revision>
  <dc:subject/>
  <dc:title>||§12</dc:title>
</cp:coreProperties>
</file>